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CONSILIUL CLASEI a V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ihăescu Monali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scu Io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edvediuc La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oject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Prof. Anca Gheorghioiu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CONSILIUL CLASEI a V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rosoiu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prea Georg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iţă Gabr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</w:rPr>
              <w:t>Prietenul meu,calculator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Prof. Gabriela Ghiţ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cob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gineanu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â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rcilă O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oject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Prof. Alina Codreanu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CONSILIUL CLASEI a VI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a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usu Do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â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Crăciu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</w:rPr>
              <w:t>Prietenul meu,calculator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Prof. Mihaela Stoian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a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inu Seren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man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edvediuc La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oject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Prof.  Eugenia  Ichim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jocaru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gineanu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man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scu Io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oject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Prof.  Dumitru Mărgineanu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7995</wp:posOffset>
                </wp:positionH>
                <wp:positionV relativeFrom="paragraph">
                  <wp:posOffset>-511175</wp:posOffset>
                </wp:positionV>
                <wp:extent cx="6783070" cy="11252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85pt;margin-top:-40.2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3825</wp:posOffset>
            </wp:positionH>
            <wp:positionV relativeFrom="paragraph">
              <wp:posOffset>-342900</wp:posOffset>
            </wp:positionV>
            <wp:extent cx="733425" cy="800100"/>
            <wp:effectExtent l="0" t="0" r="0" b="0"/>
            <wp:wrapNone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4405</wp:posOffset>
                </wp:positionH>
                <wp:positionV relativeFrom="paragraph">
                  <wp:posOffset>-371475</wp:posOffset>
                </wp:positionV>
                <wp:extent cx="3006725" cy="828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9.25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22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CONSILIUL CLASEI a VII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arbu Mon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arbu Mon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iţă Gabr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ustaţă Drăgu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civ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ăciu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</w:rPr>
              <w:t>Euclid şi computer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eda Aurel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Prof.  Ion  Goidescu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2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I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cob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prea Georg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usu Do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civ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a Emi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</w:rPr>
              <w:t>The bliss of  fairy T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prea Georget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Prof. Cristina  Iacob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2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I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jocaru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gineanu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duraru Marc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civ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a Emi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aizon Petric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oject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Prof.  Ana  Chitan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2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3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3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II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cob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prea Georg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iţă Gabr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duraru Marc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civ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ăciu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ramatică aplicat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cob Cristi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Prof. Mariana  Dobr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3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3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3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II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cob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itan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eda Au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duraru Marc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civ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â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ăciu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-Nicol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antez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Prof.  Olguţa-Nicoleta  Negoiţ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3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3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3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II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134"/>
        <w:gridCol w:w="35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a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rlando Came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civ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aizon Petric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ăciu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aşi spre performanţ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Eugeni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Prof. Felicia Boşcodeală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3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4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VIII-a 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ihăescu Monali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ţă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usu Do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duraru Marc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civ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ăciu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tehnol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istescu V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plemente de matemati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usu Doi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Prof. Doina Rusu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4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4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4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IX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mitrache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prea Georg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iţă Gabr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dag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unicare didac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Prof. Maria Dumitrach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4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4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4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IX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drone Pa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prea Georg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eda Au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dag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unicare didac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-Nicolet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Prof. Paul Andron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4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4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4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IX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achi Val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alcău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        Prof. Liliana Vi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</w:t>
      </w:r>
      <w:r>
        <w:rPr>
          <w:rFonts w:cs="Times New Roman" w:ascii="Times New Roman" w:hAnsi="Times New Roman"/>
          <w:b/>
          <w:sz w:val="28"/>
          <w:szCs w:val="28"/>
        </w:rPr>
        <w:t xml:space="preserve">an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5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5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52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IX-a 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ihăescu Monali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prea Georg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g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iţă Gabr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ustaţă Drăgu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rcilă O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ile tehnologii de comun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Prof. Dorina Frăţilă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5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5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5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IX-a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rlando Came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g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ustaţă Drăgu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nesc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ile tehnologii de comun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  Prof. Alina En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5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5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5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IX-a F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a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g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eda Au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alcău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-Nicol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ile tehnologii de comun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Prof. Florentina Scînte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5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6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6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mitrache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gineanu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man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dag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unicare didac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e gener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antreprenori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traşcu Horaţ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-Nicolet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Prof. Daniela Silaghi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6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6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6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drone Pa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eda Au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man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dag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unicare didac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e gener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antreprenori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-Nicolet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Prof. Victoria Gheorgh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6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6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6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rosoiu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ugravu Pet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ugravu Pet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alpazan Vasi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aizon Petric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e gener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antreprenori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traşcu Horaţ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-Nicolet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Prof. Constantin Labeş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6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6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7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-a 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gineanu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ustaţă Drăgu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alpazan Vasi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uşat Nicol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e gener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antreprenori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traşcu Horaţ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atică aplic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 Prof. Alina Vasil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7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7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7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-a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92"/>
        <w:gridCol w:w="30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ihăescu Monalis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iţă Gabrie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ustaţă Drăgu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e gener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antreprenori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-Nicole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Să comunicăm în limba lui Cervan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Prof. Monalisa Mihăescu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7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7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7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-a F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92"/>
        <w:gridCol w:w="30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mitrache Mar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ţă 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ărunţiş Carm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e gener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zep An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antreprenori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ntichitatea greco-romană în fil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Prof. Dumitru Ene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7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7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7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30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tă dra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a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cono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Edu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lnic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man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pedagogia activităţilor lud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nagementul proiect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a vârs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edvediuc La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atică aplic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ă comunicăm în limba lui Cervan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dagogii alternative şi strategii didactice mod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 Prof. Alexandru Vlădescu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8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8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82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30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drone Pa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tă dra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a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ţă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cono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pedagogia activităţilor lud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nagementul proiect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a vârs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Nicol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atică aplic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drone Pa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ile tehnologii de comun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dagogii alternative şi strategii didactice mod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 Prof. Marcel Sultănescu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8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8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8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drone Pa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rlando Camel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con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Eug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şcodeală Feli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rcilă O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earea unei pagini W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a – ştiinţa vie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Prof. Viorica Raicu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8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8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8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-a 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29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ihăescu Monali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cono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usu Do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man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earea unei pagini W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Chimia pentru concursuri şi exam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    Prof. Adriana Onţeluş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8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9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9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-a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851"/>
        <w:gridCol w:w="29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rosoiu 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teratura univers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ca Mihae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conom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ciolo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traşcu Horaţ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oidescu 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Elemente de limba italia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rosoiu 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ntichitatea greco-romană în fil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Gramatică aplic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Educaţie pentru viaţa de adult şi famil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erobic şi Step aerob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edvediuc Laura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Prof. Ana Grosoiu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9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9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9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-a F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851"/>
        <w:gridCol w:w="29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teratura univers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ţă 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conom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ciolo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traşcu Horaţ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orcilă O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Să comunicăm în limba lui Cervan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ntichitatea greco-romană în fil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Gramatică aplic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anciu Lil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Forme şi genuri musicale mode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răciun Mihae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erobic şi Step aerob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edvediuc Laura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Prof. Liliana Stanciu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9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9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9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I-a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30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mitrache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tă dra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ian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lozo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lnic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pedagogia activităţilor lud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pedagogie speci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Nicol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edvediuc La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atică aplic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mitrache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aliza textului liter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mitrache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ile tehnologii de comun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parenţă şi esenţă comportament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Diriginte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    Prof. Viorel Iosifescu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9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9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0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I-a B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30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rosoiu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ţă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lozo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traşcu Horaţ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abeş Constant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lnicu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lexandru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ţia adulţ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hologia educaţ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e Victo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bliotecono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rimia D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actică pedagog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rimia D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muz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Nicole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edvediuc La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ăileanu Io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matică aplic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drone Pa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aliza textului liter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drone Pau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siness 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ţă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logia, ştiinţa vieţ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tolnicu Alina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of. Constantin Coman                                             Prof. Laura Medvediuc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10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10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0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I-a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134"/>
        <w:gridCol w:w="3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rosoiu 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rnea Val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 An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lozo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ătraşcu Horaţi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eda Au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asil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nţeluş Adr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Vio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egoiţă Olguţ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niversul şi sistemul so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işan Lil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logia – ştiinţa vie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Alina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 Prof. Aurel Preda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10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10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0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I-a 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851"/>
        <w:gridCol w:w="29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teratura univers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dreanu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heorghioiu An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lozo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Ştiinţ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arinescu Silves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Să comunicăm în limba lui Cervan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ntichitatea greco-romană în fil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răţilă Dor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Gramatică aplic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Educaţie pentru viaţa de adult şi famil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osifescu Vior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Plantele în viaţa noast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ru Cris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ţional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sihopedagogia creativităţ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Prof. Cristina Iaru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68325</wp:posOffset>
                </wp:positionH>
                <wp:positionV relativeFrom="paragraph">
                  <wp:posOffset>-391795</wp:posOffset>
                </wp:positionV>
                <wp:extent cx="6783070" cy="112522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0.85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228600</wp:posOffset>
            </wp:positionH>
            <wp:positionV relativeFrom="paragraph">
              <wp:posOffset>-238125</wp:posOffset>
            </wp:positionV>
            <wp:extent cx="733425" cy="800100"/>
            <wp:effectExtent l="0" t="0" r="0" b="0"/>
            <wp:wrapNone/>
            <wp:docPr id="10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5830</wp:posOffset>
                </wp:positionH>
                <wp:positionV relativeFrom="paragraph">
                  <wp:posOffset>-266700</wp:posOffset>
                </wp:positionV>
                <wp:extent cx="3006725" cy="82867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10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2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0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LIUL CLASEI a XII-a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851"/>
        <w:gridCol w:w="29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cr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de or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prenumel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fesor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şi literatura româ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teratura univers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lat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engl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ţă 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 francez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laghi Danie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lozo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ne Dumit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ultănescu Marc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Ştiinţ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aicu Viori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sto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alpazan Vasi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cîntee Floren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plas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uţă Claud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. fiz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riţcu Bogd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ănase Crist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naliza textului liter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chim 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Gramatică aplic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acob Cris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Gramatică aplicată a limbii lat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Antichitatea greco-romană în fil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rghie Eug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ţional: </w:t>
            </w:r>
            <w:r>
              <w:rPr>
                <w:rFonts w:cs="Times New Roman" w:ascii="Times New Roman" w:hAnsi="Times New Roman"/>
                <w:i/>
              </w:rPr>
              <w:t>Să comunicăm în lumea lui Cervan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obre Mar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ţional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sihopedagogia creativităţ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lădescu Alexandru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irector,                                                                          Diriginte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rof. Constantin Coman                                                   Prof. Alina Ichim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ala.normala@liceulpedagogicbz.ro" TargetMode="External"/><Relationship Id="rId4" Type="http://schemas.openxmlformats.org/officeDocument/2006/relationships/hyperlink" Target="mailto:scoala.normala@liceulpedagogicbz.ro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scoala.normala@liceulpedagogicbz.ro" TargetMode="External"/><Relationship Id="rId7" Type="http://schemas.openxmlformats.org/officeDocument/2006/relationships/hyperlink" Target="mailto:scoala.normala@liceulpedagogicbz.ro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coala.normala@liceulpedagogicbz.ro" TargetMode="External"/><Relationship Id="rId10" Type="http://schemas.openxmlformats.org/officeDocument/2006/relationships/hyperlink" Target="mailto:scoala.normala@liceulpedagogicbz.ro" TargetMode="External"/><Relationship Id="rId11" Type="http://schemas.openxmlformats.org/officeDocument/2006/relationships/image" Target="media/image1.jpeg"/><Relationship Id="rId12" Type="http://schemas.openxmlformats.org/officeDocument/2006/relationships/hyperlink" Target="mailto:scoala.normala@liceulpedagogicbz.ro" TargetMode="External"/><Relationship Id="rId13" Type="http://schemas.openxmlformats.org/officeDocument/2006/relationships/hyperlink" Target="mailto:scoala.normala@liceulpedagogicbz.ro" TargetMode="External"/><Relationship Id="rId14" Type="http://schemas.openxmlformats.org/officeDocument/2006/relationships/image" Target="media/image1.jpeg"/><Relationship Id="rId15" Type="http://schemas.openxmlformats.org/officeDocument/2006/relationships/hyperlink" Target="mailto:scoala.normala@liceulpedagogicbz.ro" TargetMode="External"/><Relationship Id="rId16" Type="http://schemas.openxmlformats.org/officeDocument/2006/relationships/hyperlink" Target="mailto:scoala.normala@liceulpedagogicbz.ro" TargetMode="External"/><Relationship Id="rId17" Type="http://schemas.openxmlformats.org/officeDocument/2006/relationships/image" Target="media/image1.jpeg"/><Relationship Id="rId18" Type="http://schemas.openxmlformats.org/officeDocument/2006/relationships/hyperlink" Target="mailto:scoala.normala@liceulpedagogicbz.ro" TargetMode="External"/><Relationship Id="rId19" Type="http://schemas.openxmlformats.org/officeDocument/2006/relationships/hyperlink" Target="mailto:scoala.normala@liceulpedagogicbz.ro" TargetMode="External"/><Relationship Id="rId20" Type="http://schemas.openxmlformats.org/officeDocument/2006/relationships/image" Target="media/image1.jpeg"/><Relationship Id="rId21" Type="http://schemas.openxmlformats.org/officeDocument/2006/relationships/hyperlink" Target="mailto:scoala.normala@liceulpedagogicbz.ro" TargetMode="External"/><Relationship Id="rId22" Type="http://schemas.openxmlformats.org/officeDocument/2006/relationships/hyperlink" Target="mailto:scoala.normala@liceulpedagogicbz.ro" TargetMode="External"/><Relationship Id="rId23" Type="http://schemas.openxmlformats.org/officeDocument/2006/relationships/image" Target="media/image1.jpeg"/><Relationship Id="rId24" Type="http://schemas.openxmlformats.org/officeDocument/2006/relationships/hyperlink" Target="mailto:scoala.normala@liceulpedagogicbz.ro" TargetMode="External"/><Relationship Id="rId25" Type="http://schemas.openxmlformats.org/officeDocument/2006/relationships/hyperlink" Target="mailto:scoala.normala@liceulpedagogicbz.ro" TargetMode="External"/><Relationship Id="rId26" Type="http://schemas.openxmlformats.org/officeDocument/2006/relationships/image" Target="media/image1.jpeg"/><Relationship Id="rId27" Type="http://schemas.openxmlformats.org/officeDocument/2006/relationships/hyperlink" Target="mailto:scoala.normala@liceulpedagogicbz.ro" TargetMode="External"/><Relationship Id="rId28" Type="http://schemas.openxmlformats.org/officeDocument/2006/relationships/hyperlink" Target="mailto:scoala.normala@liceulpedagogicbz.ro" TargetMode="External"/><Relationship Id="rId29" Type="http://schemas.openxmlformats.org/officeDocument/2006/relationships/image" Target="media/image1.jpeg"/><Relationship Id="rId30" Type="http://schemas.openxmlformats.org/officeDocument/2006/relationships/hyperlink" Target="mailto:scoala.normala@liceulpedagogicbz.ro" TargetMode="External"/><Relationship Id="rId31" Type="http://schemas.openxmlformats.org/officeDocument/2006/relationships/hyperlink" Target="mailto:scoala.normala@liceulpedagogicbz.ro" TargetMode="External"/><Relationship Id="rId32" Type="http://schemas.openxmlformats.org/officeDocument/2006/relationships/image" Target="media/image1.jpeg"/><Relationship Id="rId33" Type="http://schemas.openxmlformats.org/officeDocument/2006/relationships/hyperlink" Target="mailto:scoala.normala@liceulpedagogicbz.ro" TargetMode="External"/><Relationship Id="rId34" Type="http://schemas.openxmlformats.org/officeDocument/2006/relationships/hyperlink" Target="mailto:scoala.normala@liceulpedagogicbz.ro" TargetMode="External"/><Relationship Id="rId35" Type="http://schemas.openxmlformats.org/officeDocument/2006/relationships/image" Target="media/image1.jpeg"/><Relationship Id="rId36" Type="http://schemas.openxmlformats.org/officeDocument/2006/relationships/hyperlink" Target="mailto:scoala.normala@liceulpedagogicbz.ro" TargetMode="External"/><Relationship Id="rId37" Type="http://schemas.openxmlformats.org/officeDocument/2006/relationships/hyperlink" Target="mailto:scoala.normala@liceulpedagogicbz.ro" TargetMode="External"/><Relationship Id="rId38" Type="http://schemas.openxmlformats.org/officeDocument/2006/relationships/image" Target="media/image1.jpeg"/><Relationship Id="rId39" Type="http://schemas.openxmlformats.org/officeDocument/2006/relationships/hyperlink" Target="mailto:scoala.normala@liceulpedagogicbz.ro" TargetMode="External"/><Relationship Id="rId40" Type="http://schemas.openxmlformats.org/officeDocument/2006/relationships/hyperlink" Target="mailto:scoala.normala@liceulpedagogicbz.ro" TargetMode="External"/><Relationship Id="rId41" Type="http://schemas.openxmlformats.org/officeDocument/2006/relationships/image" Target="media/image1.jpeg"/><Relationship Id="rId42" Type="http://schemas.openxmlformats.org/officeDocument/2006/relationships/hyperlink" Target="mailto:scoala.normala@liceulpedagogicbz.ro" TargetMode="External"/><Relationship Id="rId43" Type="http://schemas.openxmlformats.org/officeDocument/2006/relationships/hyperlink" Target="mailto:scoala.normala@liceulpedagogicbz.ro" TargetMode="External"/><Relationship Id="rId44" Type="http://schemas.openxmlformats.org/officeDocument/2006/relationships/image" Target="media/image1.jpeg"/><Relationship Id="rId45" Type="http://schemas.openxmlformats.org/officeDocument/2006/relationships/hyperlink" Target="mailto:scoala.normala@liceulpedagogicbz.ro" TargetMode="External"/><Relationship Id="rId46" Type="http://schemas.openxmlformats.org/officeDocument/2006/relationships/hyperlink" Target="mailto:scoala.normala@liceulpedagogicbz.ro" TargetMode="External"/><Relationship Id="rId47" Type="http://schemas.openxmlformats.org/officeDocument/2006/relationships/image" Target="media/image1.jpeg"/><Relationship Id="rId48" Type="http://schemas.openxmlformats.org/officeDocument/2006/relationships/hyperlink" Target="mailto:scoala.normala@liceulpedagogicbz.ro" TargetMode="External"/><Relationship Id="rId49" Type="http://schemas.openxmlformats.org/officeDocument/2006/relationships/hyperlink" Target="mailto:scoala.normala@liceulpedagogicbz.ro" TargetMode="External"/><Relationship Id="rId50" Type="http://schemas.openxmlformats.org/officeDocument/2006/relationships/image" Target="media/image1.jpeg"/><Relationship Id="rId51" Type="http://schemas.openxmlformats.org/officeDocument/2006/relationships/hyperlink" Target="mailto:scoala.normala@liceulpedagogicbz.ro" TargetMode="External"/><Relationship Id="rId52" Type="http://schemas.openxmlformats.org/officeDocument/2006/relationships/hyperlink" Target="mailto:scoala.normala@liceulpedagogicbz.ro" TargetMode="External"/><Relationship Id="rId53" Type="http://schemas.openxmlformats.org/officeDocument/2006/relationships/image" Target="media/image1.jpeg"/><Relationship Id="rId54" Type="http://schemas.openxmlformats.org/officeDocument/2006/relationships/hyperlink" Target="mailto:scoala.normala@liceulpedagogicbz.ro" TargetMode="External"/><Relationship Id="rId55" Type="http://schemas.openxmlformats.org/officeDocument/2006/relationships/hyperlink" Target="mailto:scoala.normala@liceulpedagogicbz.ro" TargetMode="External"/><Relationship Id="rId56" Type="http://schemas.openxmlformats.org/officeDocument/2006/relationships/image" Target="media/image1.jpeg"/><Relationship Id="rId57" Type="http://schemas.openxmlformats.org/officeDocument/2006/relationships/hyperlink" Target="mailto:scoala.normala@liceulpedagogicbz.ro" TargetMode="External"/><Relationship Id="rId58" Type="http://schemas.openxmlformats.org/officeDocument/2006/relationships/hyperlink" Target="mailto:scoala.normala@liceulpedagogicbz.ro" TargetMode="External"/><Relationship Id="rId59" Type="http://schemas.openxmlformats.org/officeDocument/2006/relationships/image" Target="media/image1.jpeg"/><Relationship Id="rId60" Type="http://schemas.openxmlformats.org/officeDocument/2006/relationships/hyperlink" Target="mailto:scoala.normala@liceulpedagogicbz.ro" TargetMode="External"/><Relationship Id="rId61" Type="http://schemas.openxmlformats.org/officeDocument/2006/relationships/hyperlink" Target="mailto:scoala.normala@liceulpedagogicbz.ro" TargetMode="External"/><Relationship Id="rId62" Type="http://schemas.openxmlformats.org/officeDocument/2006/relationships/image" Target="media/image1.jpeg"/><Relationship Id="rId63" Type="http://schemas.openxmlformats.org/officeDocument/2006/relationships/hyperlink" Target="mailto:scoala.normala@liceulpedagogicbz.ro" TargetMode="External"/><Relationship Id="rId64" Type="http://schemas.openxmlformats.org/officeDocument/2006/relationships/hyperlink" Target="mailto:scoala.normala@liceulpedagogicbz.ro" TargetMode="External"/><Relationship Id="rId65" Type="http://schemas.openxmlformats.org/officeDocument/2006/relationships/image" Target="media/image1.jpeg"/><Relationship Id="rId66" Type="http://schemas.openxmlformats.org/officeDocument/2006/relationships/hyperlink" Target="mailto:scoala.normala@liceulpedagogicbz.ro" TargetMode="External"/><Relationship Id="rId67" Type="http://schemas.openxmlformats.org/officeDocument/2006/relationships/hyperlink" Target="mailto:scoala.normala@liceulpedagogicbz.ro" TargetMode="External"/><Relationship Id="rId68" Type="http://schemas.openxmlformats.org/officeDocument/2006/relationships/image" Target="media/image1.jpeg"/><Relationship Id="rId69" Type="http://schemas.openxmlformats.org/officeDocument/2006/relationships/hyperlink" Target="mailto:scoala.normala@liceulpedagogicbz.ro" TargetMode="External"/><Relationship Id="rId70" Type="http://schemas.openxmlformats.org/officeDocument/2006/relationships/hyperlink" Target="mailto:scoala.normala@liceulpedagogicbz.ro" TargetMode="External"/><Relationship Id="rId71" Type="http://schemas.openxmlformats.org/officeDocument/2006/relationships/image" Target="media/image1.jpeg"/><Relationship Id="rId72" Type="http://schemas.openxmlformats.org/officeDocument/2006/relationships/hyperlink" Target="mailto:scoala.normala@liceulpedagogicbz.ro" TargetMode="External"/><Relationship Id="rId73" Type="http://schemas.openxmlformats.org/officeDocument/2006/relationships/hyperlink" Target="mailto:scoala.normala@liceulpedagogicbz.ro" TargetMode="External"/><Relationship Id="rId74" Type="http://schemas.openxmlformats.org/officeDocument/2006/relationships/image" Target="media/image1.jpeg"/><Relationship Id="rId75" Type="http://schemas.openxmlformats.org/officeDocument/2006/relationships/hyperlink" Target="mailto:scoala.normala@liceulpedagogicbz.ro" TargetMode="External"/><Relationship Id="rId76" Type="http://schemas.openxmlformats.org/officeDocument/2006/relationships/hyperlink" Target="mailto:scoala.normala@liceulpedagogicbz.ro" TargetMode="External"/><Relationship Id="rId77" Type="http://schemas.openxmlformats.org/officeDocument/2006/relationships/image" Target="media/image1.jpeg"/><Relationship Id="rId78" Type="http://schemas.openxmlformats.org/officeDocument/2006/relationships/hyperlink" Target="mailto:scoala.normala@liceulpedagogicbz.ro" TargetMode="External"/><Relationship Id="rId79" Type="http://schemas.openxmlformats.org/officeDocument/2006/relationships/hyperlink" Target="mailto:scoala.normala@liceulpedagogicbz.ro" TargetMode="External"/><Relationship Id="rId80" Type="http://schemas.openxmlformats.org/officeDocument/2006/relationships/image" Target="media/image1.jpeg"/><Relationship Id="rId81" Type="http://schemas.openxmlformats.org/officeDocument/2006/relationships/hyperlink" Target="mailto:scoala.normala@liceulpedagogicbz.ro" TargetMode="External"/><Relationship Id="rId82" Type="http://schemas.openxmlformats.org/officeDocument/2006/relationships/hyperlink" Target="mailto:scoala.normala@liceulpedagogicbz.ro" TargetMode="External"/><Relationship Id="rId83" Type="http://schemas.openxmlformats.org/officeDocument/2006/relationships/image" Target="media/image1.jpeg"/><Relationship Id="rId84" Type="http://schemas.openxmlformats.org/officeDocument/2006/relationships/hyperlink" Target="mailto:scoala.normala@liceulpedagogicbz.ro" TargetMode="External"/><Relationship Id="rId85" Type="http://schemas.openxmlformats.org/officeDocument/2006/relationships/hyperlink" Target="mailto:scoala.normala@liceulpedagogicbz.ro" TargetMode="External"/><Relationship Id="rId86" Type="http://schemas.openxmlformats.org/officeDocument/2006/relationships/image" Target="media/image1.jpeg"/><Relationship Id="rId87" Type="http://schemas.openxmlformats.org/officeDocument/2006/relationships/hyperlink" Target="mailto:scoala.normala@liceulpedagogicbz.ro" TargetMode="External"/><Relationship Id="rId88" Type="http://schemas.openxmlformats.org/officeDocument/2006/relationships/hyperlink" Target="mailto:scoala.normala@liceulpedagogicbz.ro" TargetMode="External"/><Relationship Id="rId89" Type="http://schemas.openxmlformats.org/officeDocument/2006/relationships/image" Target="media/image1.jpeg"/><Relationship Id="rId90" Type="http://schemas.openxmlformats.org/officeDocument/2006/relationships/hyperlink" Target="mailto:scoala.normala@liceulpedagogicbz.ro" TargetMode="External"/><Relationship Id="rId91" Type="http://schemas.openxmlformats.org/officeDocument/2006/relationships/hyperlink" Target="mailto:scoala.normala@liceulpedagogicbz.ro" TargetMode="External"/><Relationship Id="rId92" Type="http://schemas.openxmlformats.org/officeDocument/2006/relationships/image" Target="media/image1.jpeg"/><Relationship Id="rId93" Type="http://schemas.openxmlformats.org/officeDocument/2006/relationships/hyperlink" Target="mailto:scoala.normala@liceulpedagogicbz.ro" TargetMode="External"/><Relationship Id="rId94" Type="http://schemas.openxmlformats.org/officeDocument/2006/relationships/hyperlink" Target="mailto:scoala.normala@liceulpedagogicbz.ro" TargetMode="External"/><Relationship Id="rId95" Type="http://schemas.openxmlformats.org/officeDocument/2006/relationships/image" Target="media/image1.jpeg"/><Relationship Id="rId96" Type="http://schemas.openxmlformats.org/officeDocument/2006/relationships/hyperlink" Target="mailto:scoala.normala@liceulpedagogicbz.ro" TargetMode="External"/><Relationship Id="rId97" Type="http://schemas.openxmlformats.org/officeDocument/2006/relationships/hyperlink" Target="mailto:scoala.normala@liceulpedagogicbz.ro" TargetMode="External"/><Relationship Id="rId98" Type="http://schemas.openxmlformats.org/officeDocument/2006/relationships/image" Target="media/image1.jpeg"/><Relationship Id="rId99" Type="http://schemas.openxmlformats.org/officeDocument/2006/relationships/hyperlink" Target="mailto:scoala.normala@liceulpedagogicbz.ro" TargetMode="External"/><Relationship Id="rId100" Type="http://schemas.openxmlformats.org/officeDocument/2006/relationships/hyperlink" Target="mailto:scoala.normala@liceulpedagogicbz.ro" TargetMode="External"/><Relationship Id="rId101" Type="http://schemas.openxmlformats.org/officeDocument/2006/relationships/image" Target="media/image1.jpeg"/><Relationship Id="rId102" Type="http://schemas.openxmlformats.org/officeDocument/2006/relationships/hyperlink" Target="mailto:scoala.normala@liceulpedagogicbz.ro" TargetMode="External"/><Relationship Id="rId103" Type="http://schemas.openxmlformats.org/officeDocument/2006/relationships/hyperlink" Target="mailto:scoala.normala@liceulpedagogicbz.ro" TargetMode="External"/><Relationship Id="rId104" Type="http://schemas.openxmlformats.org/officeDocument/2006/relationships/image" Target="media/image1.jpeg"/><Relationship Id="rId105" Type="http://schemas.openxmlformats.org/officeDocument/2006/relationships/hyperlink" Target="mailto:scoala.normala@liceulpedagogicbz.ro" TargetMode="External"/><Relationship Id="rId106" Type="http://schemas.openxmlformats.org/officeDocument/2006/relationships/hyperlink" Target="mailto:scoala.normala@liceulpedagogicbz.ro" TargetMode="External"/><Relationship Id="rId107" Type="http://schemas.openxmlformats.org/officeDocument/2006/relationships/image" Target="media/image1.jpeg"/><Relationship Id="rId108" Type="http://schemas.openxmlformats.org/officeDocument/2006/relationships/hyperlink" Target="mailto:scoala.normala@liceulpedagogicbz.ro" TargetMode="External"/><Relationship Id="rId109" Type="http://schemas.openxmlformats.org/officeDocument/2006/relationships/hyperlink" Target="mailto:scoala.normala@liceulpedagogicbz.ro" TargetMode="Externa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17:00Z</dcterms:created>
  <dc:creator>Calc</dc:creator>
  <dc:description/>
  <dc:language>en-US</dc:language>
  <cp:lastModifiedBy>Dana</cp:lastModifiedBy>
  <dcterms:modified xsi:type="dcterms:W3CDTF">2011-05-24T18:17:00Z</dcterms:modified>
  <cp:revision>2</cp:revision>
  <dc:subject/>
  <dc:title/>
</cp:coreProperties>
</file>